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/>
        <w:t>COMUNE DI ZAVATTARELL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VINCIA DI PAV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L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dott. Umberto Fazia Mercadante, segretario comunale del comune di Zavattarello, in base agli articoli 153 e 162 del  D.lgs 18/8/2000 n. 267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TT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dicità delle previsioni iscritte nel bilancio per gli esercizi finanziari 2019-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Il segretario comunale</w:t>
      </w:r>
    </w:p>
    <w:p>
      <w:pPr>
        <w:pStyle w:val="Normal"/>
        <w:rPr/>
      </w:pPr>
      <w:r>
        <w:rPr/>
        <w:tab/>
        <w:tab/>
        <w:tab/>
        <w:tab/>
        <w:tab/>
        <w:tab/>
        <w:t>Dott. Umberto Fazia Mercad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32:00Z</dcterms:created>
  <dc:creator>Comune di Zavattarello</dc:creator>
  <dc:description/>
  <dc:language>en-US</dc:language>
  <cp:lastModifiedBy>graziella</cp:lastModifiedBy>
  <cp:lastPrinted>2003-03-21T10:37:00Z</cp:lastPrinted>
  <dcterms:modified xsi:type="dcterms:W3CDTF">2015-08-01T07:41:00Z</dcterms:modified>
  <cp:revision>13</cp:revision>
  <dc:subject/>
  <dc:title>COMUNE DI ZAVATTARELLO</dc:title>
</cp:coreProperties>
</file>